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твержденным тарифам на 2017 год на территории Тарского муниципального района в сфере тепл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268"/>
        <w:gridCol w:w="1984"/>
        <w:gridCol w:w="453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.01.2017-30.06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01.07.2017-31.12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РЭК Омской области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Искра» (Вставское с/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,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15/67 от 08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Заливинское КХ» (Заливинское с/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12/67 от 08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Орбита» (Пологрудовское с/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9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8,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89/70 от 16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атерининский 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13/67 от 08.12.20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ский П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14/67 от 08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ский завод «Кварц» (с учетом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,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7/61 от 24.11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сток» (с учетом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,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606/71 от 19.12.2016 г.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ПАО «МРСК Сибири» (с учетом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8/61 от 24.11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П «Тарское ПОКХ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,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46/71 от 19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№ 17, Тюменская д. 18 (2-этажные дома до 1999 года постройки по норматив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27/72 от 20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№ 17, Тюменская д. 18 (вне зависимости от этажности и года постройки по приборам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27/72 от 20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№№3,5,10, 11,20,21,23 (2-этажные дома до 1999 года постройки по норматив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27/72 от 20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№№3,5,10, 11,20,21,23 (3-этажные дома до 1999 года постройки по норматив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7/72 от 20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№№3,5,10, 11,20,21,23 (вне зависимости от этажности и года постройки по приборам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7/72 от 20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по ул. Заречная, д. 17 (1-этажные дома до 1999 года постройки по норматив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7/72 от 20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по ул. Заречная, д. 17 (2-этажные дома до 1999 года постройки по норматив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7/72 от 20.12.2016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по ул. Заречная, д. 17 (вне зависимости от этажности и года постройки по приборам учета)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7/72 от 20.12.2016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2:51:00Z</dcterms:created>
  <dc:creator>Косенко</dc:creator>
  <dc:description/>
  <dc:language>en-US</dc:language>
  <cp:lastModifiedBy>ADMIN</cp:lastModifiedBy>
  <cp:lastPrinted>2016-12-23T14:14:00Z</cp:lastPrinted>
  <dcterms:modified xsi:type="dcterms:W3CDTF">2016-12-27T02:51:00Z</dcterms:modified>
  <cp:revision>2</cp:revision>
  <dc:subject/>
  <dc:title/>
</cp:coreProperties>
</file>