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  <w:br/>
        <w:t xml:space="preserve">замещающих должности муниципальной службы  Администрации Тарского муниципального района Омской области, а также их супругов и несовершеннолетних детей </w:t>
        <w:br/>
        <w:t xml:space="preserve">за период с 1 января 2018 года по 31 декабря 2018 года, размещаемые на официальном сайте органов местного самоуправления в порядке, утвержденном Распоряжением  Администрации  Тарского муниципального района от  01.10.10 г. № 321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81"/>
        <w:gridCol w:w="1554"/>
        <w:gridCol w:w="1134"/>
        <w:gridCol w:w="992"/>
        <w:gridCol w:w="1276"/>
        <w:gridCol w:w="709"/>
        <w:gridCol w:w="992"/>
        <w:gridCol w:w="1701"/>
        <w:gridCol w:w="1276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РАМЧУК 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Шевроле Ни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70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ребё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17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С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5 95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34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В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ТМ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 08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34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34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 Д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01"/>
              <w:widowControl/>
              <w:spacing w:lineRule="exact" w:line="234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977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/>
              <w:t xml:space="preserve"> </w:t>
            </w:r>
            <w:r>
              <w:rPr>
                <w:rStyle w:val="FontStyle28"/>
                <w:b w:val="false"/>
                <w:sz w:val="20"/>
                <w:szCs w:val="20"/>
              </w:rPr>
              <w:t>977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 81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КОВИЧ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едущий специалис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ёнд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04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34"/>
              <w:jc w:val="left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01"/>
              <w:widowControl/>
              <w:spacing w:lineRule="exact" w:line="234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 708,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Style101"/>
              <w:widowControl/>
              <w:spacing w:lineRule="exact" w:line="234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Style101"/>
              <w:widowControl/>
              <w:spacing w:lineRule="exact" w:line="234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ЯТКИН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дущий специалис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85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Style101"/>
              <w:widowControl/>
              <w:spacing w:lineRule="exact" w:line="234"/>
              <w:ind w:left="34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 </w:t>
            </w:r>
            <w:r>
              <w:rPr/>
              <w:t>31,6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9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58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34"/>
              <w:jc w:val="left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34"/>
              <w:jc w:val="left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  <w:t>9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УРКИН А.С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01"/>
              <w:widowControl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01"/>
              <w:widowControl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01"/>
              <w:widowControl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01"/>
              <w:widowControl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exact" w:line="234"/>
              <w:jc w:val="left"/>
              <w:rPr>
                <w:rStyle w:val="FontStyle28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\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698,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448,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82,5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56,4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 33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34"/>
              <w:jc w:val="left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\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70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ЙС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 1\5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 1\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ind w:left="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26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ая совмест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205" w:hanging="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Автомобиль Тайо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20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ЖУМА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205" w:hanging="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Автомобиль Г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 59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 собственность (3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46,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ind w:left="205" w:hanging="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85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ИН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Тарского муници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1208,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оле Нива</w:t>
            </w:r>
          </w:p>
          <w:p>
            <w:pPr>
              <w:pStyle w:val="Style101"/>
              <w:widowControl/>
              <w:ind w:left="205" w:hanging="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 96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(1\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48,4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ind w:left="205" w:hanging="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8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ик отдел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45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76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7, 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Г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ервой категор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0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 07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С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3,9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91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59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ВА А.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 Администрац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Жилой дом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местн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У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цеп к легковому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9 07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196,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61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ЩИК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Квартира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 Шевроле-Ни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8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2 771,4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 45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ИНА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Квартира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(2\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62, 0</w:t>
            </w:r>
            <w:r>
              <w:rPr>
                <w:rStyle w:val="FontStyle28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58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(1\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ВАЗ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(1\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8"/>
                <w:b w:val="false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19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43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ШОВА  Е.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645,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99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45,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57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АКОВ А.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\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\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7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39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В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 05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\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\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7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21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\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\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7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\5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\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7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НИЦКАЯ О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ервой категор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96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17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ЕЙК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2 59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70 47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ЕВА Ю.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7,3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38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7,3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Форд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46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7,3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 С.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Главы  Тар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Пеж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05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6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АТОВА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44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60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УТЕНКО М.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8,1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1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15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8,1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07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8,1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1157,0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Главы Тарского райо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5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0,2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 02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9,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33,3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2,5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О НЕК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13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ервой  категор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74,8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47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82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ГАК 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НИССА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73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ЕЛЬЧЕНКО С 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Жилой дом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(1\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 09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(1\2 доли)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1 59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ЕНКО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Дайхатс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24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ЕНКО Д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гд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66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АКЯ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038,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7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ИНА И.Н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отдел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 01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Хунд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 66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ЫХ С.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Квартира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(1\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54,1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19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Хунд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 05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ИК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79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02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Я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\2 доли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Шевроле 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375 31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\2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0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 82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131,7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131,7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14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О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 собственность 1\2</w:t>
            </w:r>
          </w:p>
          <w:p>
            <w:pPr>
              <w:pStyle w:val="Normal"/>
              <w:jc w:val="center"/>
              <w:rPr/>
            </w:pPr>
            <w:r>
              <w:rPr/>
              <w:t>Долевая  собственность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659,0</w:t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0"/>
                <w:szCs w:val="20"/>
              </w:rPr>
            </w:pPr>
            <w:r>
              <w:rPr>
                <w:rStyle w:val="FontStyle28"/>
                <w:b w:val="false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30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sz w:val="16"/>
          <w:szCs w:val="16"/>
        </w:rPr>
        <w:t xml:space="preserve">Управляющий делами Администрации Тарского муниципального района    А.Г.Ки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29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6:00Z</dcterms:created>
  <dc:creator>User</dc:creator>
  <dc:description/>
  <cp:keywords/>
  <dc:language>en-US</dc:language>
  <cp:lastModifiedBy>Приемная</cp:lastModifiedBy>
  <cp:lastPrinted>2015-06-02T16:14:00Z</cp:lastPrinted>
  <dcterms:modified xsi:type="dcterms:W3CDTF">2019-05-16T02:42:00Z</dcterms:modified>
  <cp:revision>89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