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доходах, расходах, об имуществе и обязательствах имущественного характера лиц, </w:t>
        <w:br/>
        <w:t xml:space="preserve">замещающих должности муниципальной службы  Комитета финансов и контроля Администрации Тарского муниципального района Омской области, а также их супругов и несовершеннолетних детей за период с 1 января 2018 года по 31 декабря 2018 года, размещаемые на официальном сайте органов местного самоуправления в порядке, утвержденном Распоряжением  Администрации  Тар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т  01.10.2010 года № 321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66"/>
        <w:gridCol w:w="1600"/>
        <w:gridCol w:w="1600"/>
        <w:gridCol w:w="86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лужная Л.Ф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EVROLET  N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 072 496,7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84 78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линская И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 долевая 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 долевая 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8 606,9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929 633,4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 986,6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удина В.М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несовершеннолетний 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ind w:left="-108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втомобиль Mitsubish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отранспортное средств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WASAK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 796 248,62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93 366,57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деева Н.М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совмест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¼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58 357,5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58 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дух Л.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-летний 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79 797,3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жгурова О.Н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/>
              <w:t>несовершеннолетний 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lang w:val="en-US"/>
              </w:rPr>
              <w:t>TOYOTA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Автомобиль В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15 443,7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53 365,6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384,0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ршова З.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специали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80 846,0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26 28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саева Н.Ю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 долевая собственность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½ до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8 700,8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злова Е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несовершеннолет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ний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Земельный участок огородный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Объект незавершенн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общая 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(1/4 доля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(1/2 доли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 долевая 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(1/4 доля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sz w:val="20"/>
              </w:rPr>
              <w:t>автомобил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54 255,1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06 164,7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ышев П.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консультан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2195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нев Д.Е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 ребенок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несовершеннолетний  ребено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 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ИЖС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before="280" w:after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собственность </w:t>
            </w:r>
          </w:p>
          <w:p>
            <w:pPr>
              <w:pStyle w:val="Normal"/>
              <w:ind w:right="-250" w:hanging="0"/>
              <w:rPr/>
            </w:pPr>
            <w:r>
              <w:rPr/>
              <w:t>2/3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 долевая собственность,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2/3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right="-250" w:hanging="0"/>
              <w:rPr/>
            </w:pPr>
            <w:r>
              <w:rPr/>
              <w:t>1/3 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ind w:right="-250" w:hanging="0"/>
              <w:rPr/>
            </w:pPr>
            <w:r>
              <w:rPr/>
              <w:t xml:space="preserve">   </w:t>
            </w:r>
            <w:r>
              <w:rPr/>
              <w:t>1/3 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ВАЗ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Снегоход «Бур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78 681,8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22 563,5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лчанов А.Л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земля (гараж)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NISSA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43 270,3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68 868,4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льшанская Е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консультан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гараж)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before="280" w:after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долевая собственность,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3/8 доли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совмест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>Собственность совмест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250" w:hanging="0"/>
              <w:rPr/>
            </w:pPr>
            <w:r>
              <w:rPr/>
              <w:t>собстве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ВАЗ, </w:t>
            </w:r>
          </w:p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sz w:val="20"/>
              </w:rPr>
              <w:t>автомобил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08 074,7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61 37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аратова  Т.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Style17"/>
              <w:rPr/>
            </w:pPr>
            <w:r>
              <w:rPr>
                <w:sz w:val="20"/>
              </w:rPr>
              <w:t>земельный участок приусадебный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0"/>
              </w:rPr>
              <w:t>земельный участок (садов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АЗ 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ВА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9 872,9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70 66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менов И.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-летний  ребе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</w:rPr>
              <w:t>земельный участок ИЖС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(1/5 доля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(1/5 доля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(1/5 доля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Style17"/>
              <w:spacing w:before="280" w:after="0"/>
              <w:rPr>
                <w:sz w:val="20"/>
              </w:rPr>
            </w:pPr>
            <w:r>
              <w:rPr>
                <w:lang w:val="en-US"/>
              </w:rPr>
              <w:t>TOY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25 996,4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85 319,1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0,0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дер В.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консультан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spacing w:before="280" w:after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Автомобиль грузовой УАЗ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ubaru Forester 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VOLKSWAQEN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82 749,19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701 463,5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ребун  И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В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53 494,6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69 69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оренко Н.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консультан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адовый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¼ до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49 24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мелева Ю.В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незавершенное строительство назначение нежилое 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скважин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1/5 доли, 4/5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1/5 доли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убина 25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7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1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1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ВАЗ 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Style17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ВА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8 158,9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00 286,8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1:00Z</dcterms:created>
  <dc:creator>User</dc:creator>
  <dc:description/>
  <cp:keywords/>
  <dc:language>en-US</dc:language>
  <cp:lastModifiedBy>User</cp:lastModifiedBy>
  <cp:lastPrinted>2018-05-11T14:46:00Z</cp:lastPrinted>
  <dcterms:modified xsi:type="dcterms:W3CDTF">2019-05-13T12:00:00Z</dcterms:modified>
  <cp:revision>20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