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40" w:before="0" w:after="0"/>
        <w:ind w:right="220" w:hanging="0"/>
        <w:rPr/>
      </w:pPr>
      <w:r>
        <w:rPr/>
        <w:t>СВЕДЕНИЯ</w:t>
        <w:br/>
        <w:t>о доходах, расходах, об имуществе и обязательствах имущественного характера лиц,</w:t>
        <w:br/>
        <w:t>замещающих должности муниципальной службы Комитета по образованию Администрации Тарского муниципального района Омской</w:t>
        <w:br/>
        <w:t>области, а также их супругов и несовершеннолетних детей за период с 1 января 2018 года по 31 декабря 2018 года, размещаемые на официальном</w:t>
        <w:br/>
        <w:t>сайте органов местного самоуправления в порядке, утвержденном Распоряжением Администрации Тарского муниципального района</w:t>
      </w:r>
    </w:p>
    <w:p>
      <w:pPr>
        <w:pStyle w:val="21"/>
        <w:shd w:fill="auto" w:val="clear"/>
        <w:spacing w:lineRule="exact" w:line="274" w:before="0" w:after="485"/>
        <w:ind w:right="220" w:hanging="0"/>
        <w:rPr/>
      </w:pPr>
      <w:r>
        <w:rPr/>
        <w:t>от 01.10.2010 года № 32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0025</wp:posOffset>
                </wp:positionH>
                <wp:positionV relativeFrom="paragraph">
                  <wp:posOffset>979805</wp:posOffset>
                </wp:positionV>
                <wp:extent cx="10360025" cy="4826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0025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92"/>
                              <w:gridCol w:w="1565"/>
                              <w:gridCol w:w="1502"/>
                              <w:gridCol w:w="1598"/>
                              <w:gridCol w:w="859"/>
                              <w:gridCol w:w="994"/>
                              <w:gridCol w:w="1416"/>
                              <w:gridCol w:w="994"/>
                              <w:gridCol w:w="994"/>
                              <w:gridCol w:w="1699"/>
                              <w:gridCol w:w="1416"/>
                              <w:gridCol w:w="1286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ван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годов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сточниках получения средств, за счет которых совершена сделка (вид приобретенног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муществ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exact"/>
                              </w:trPr>
                              <w:tc>
                                <w:tcPr>
                                  <w:tcW w:w="1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площ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аспо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аспо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5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оловьев Сергей Николаевич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Председатель Комитета по образованию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25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939576,9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75pt;height:380pt;mso-wrap-distance-left:0pt;mso-wrap-distance-right:0pt;mso-wrap-distance-top:0pt;mso-wrap-distance-bottom:0pt;margin-top:77.15pt;mso-position-vertical-relative:text;margin-left:15.75pt;mso-position-horizontal-relative:page">
                <v:fill opacity="0f"/>
                <v:textbox inset="0in,0in,0in,0in">
                  <w:txbxContent>
                    <w:tbl>
                      <w:tblPr>
                        <w:tblW w:w="163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92"/>
                        <w:gridCol w:w="1565"/>
                        <w:gridCol w:w="1502"/>
                        <w:gridCol w:w="1598"/>
                        <w:gridCol w:w="859"/>
                        <w:gridCol w:w="994"/>
                        <w:gridCol w:w="1416"/>
                        <w:gridCol w:w="994"/>
                        <w:gridCol w:w="994"/>
                        <w:gridCol w:w="1699"/>
                        <w:gridCol w:w="1416"/>
                        <w:gridCol w:w="1286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1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ван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охо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сточниках получения средств, за счет которых совершена сделка (вид приобретенног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муществ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сточники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50" w:hRule="exact"/>
                        </w:trPr>
                        <w:tc>
                          <w:tcPr>
                            <w:tcW w:w="1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ви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ви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площ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аспо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ви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аспо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5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оловьев Сергей Николаевич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Председатель Комитета по образованию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25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939576,9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9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284" w:right="241" w:gutter="0" w:header="0" w:top="678" w:footer="0" w:bottom="6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10360025" cy="57467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0025" cy="574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92"/>
                              <w:gridCol w:w="1565"/>
                              <w:gridCol w:w="1502"/>
                              <w:gridCol w:w="1598"/>
                              <w:gridCol w:w="859"/>
                              <w:gridCol w:w="994"/>
                              <w:gridCol w:w="1416"/>
                              <w:gridCol w:w="994"/>
                              <w:gridCol w:w="994"/>
                              <w:gridCol w:w="1699"/>
                              <w:gridCol w:w="1416"/>
                              <w:gridCol w:w="128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25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33894,1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Кинас Людмила Павл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Заместитель председателя Комитета по образованию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10,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49659,1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9" w:before="0" w:after="0"/>
                                    <w:jc w:val="left"/>
                                    <w:rPr>
                                      <w:rStyle w:val="2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left"/>
                                    <w:rPr>
                                      <w:rStyle w:val="2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left"/>
                                    <w:rPr>
                                      <w:rStyle w:val="2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 участок ИЖС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854,7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Шевроле-нива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МАЗД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15648,7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10,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Баширов Марат Муртазеевич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ведущ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Нисс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«Экстрейл»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45705,4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00389,6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Брановицк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А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пециали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перв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категории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79768,5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22,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, ¼ долев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, ½ долев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, ¼ долев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val="en-US" w:eastAsia="en-US"/>
                                    </w:rPr>
                                    <w:t>KIA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47008,2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jc w:val="left"/>
                                    <w:rPr>
                                      <w:rStyle w:val="2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, ½ долев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rPr>
                                      <w:rStyle w:val="2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left"/>
                                    <w:rPr>
                                      <w:rStyle w:val="29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75pt;height:452.5pt;mso-wrap-distance-left:0pt;mso-wrap-distance-right:0pt;mso-wrap-distance-top:0pt;mso-wrap-distance-bottom:0pt;margin-top:0.1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63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92"/>
                        <w:gridCol w:w="1565"/>
                        <w:gridCol w:w="1502"/>
                        <w:gridCol w:w="1598"/>
                        <w:gridCol w:w="859"/>
                        <w:gridCol w:w="994"/>
                        <w:gridCol w:w="1416"/>
                        <w:gridCol w:w="994"/>
                        <w:gridCol w:w="994"/>
                        <w:gridCol w:w="1699"/>
                        <w:gridCol w:w="1416"/>
                        <w:gridCol w:w="128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25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33894,1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9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Кинас Людмила Павл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Заместитель председателя Комитета по образованию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10,5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49659,1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9" w:before="0" w:after="0"/>
                              <w:jc w:val="left"/>
                              <w:rPr>
                                <w:rStyle w:val="2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50" w:before="0" w:after="0"/>
                              <w:jc w:val="left"/>
                              <w:rPr>
                                <w:rStyle w:val="2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0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jc w:val="left"/>
                              <w:rPr>
                                <w:rStyle w:val="2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9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 участок ИЖС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854,7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Шевроле-нива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МАЗД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15648,7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10,5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Баширов Марат Муртазеевич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Нисс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«Экстрейл»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45705,4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00389,6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Брановицк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А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перв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категории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79768,5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22,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, ¼ долев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, ½ долев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, ¼ долев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  <w:lang w:val="en-US" w:eastAsia="en-US"/>
                              </w:rPr>
                              <w:t>KIA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47008,2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10" w:before="0" w:after="0"/>
                              <w:jc w:val="left"/>
                              <w:rPr>
                                <w:rStyle w:val="2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, ½ долев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rPr>
                                <w:rStyle w:val="29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jc w:val="left"/>
                              <w:rPr>
                                <w:rStyle w:val="29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9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10360025" cy="66662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0025" cy="666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92"/>
                              <w:gridCol w:w="1565"/>
                              <w:gridCol w:w="1502"/>
                              <w:gridCol w:w="1598"/>
                              <w:gridCol w:w="859"/>
                              <w:gridCol w:w="994"/>
                              <w:gridCol w:w="1416"/>
                              <w:gridCol w:w="994"/>
                              <w:gridCol w:w="994"/>
                              <w:gridCol w:w="1699"/>
                              <w:gridCol w:w="1416"/>
                              <w:gridCol w:w="1286"/>
                            </w:tblGrid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, ¼ долев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3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835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1502"/>
                                    <w:gridCol w:w="1598"/>
                                    <w:gridCol w:w="859"/>
                                    <w:gridCol w:w="994"/>
                                    <w:gridCol w:w="1416"/>
                                    <w:gridCol w:w="994"/>
                                    <w:gridCol w:w="994"/>
                                  </w:tblGrid>
                                  <w:tr>
                                    <w:trPr>
                                      <w:trHeight w:val="533" w:hRule="exact"/>
                                    </w:trPr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29"/>
                                          </w:rPr>
                                          <w:t>кварти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6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29"/>
                                          </w:rPr>
                                          <w:t>общая, ¼ долев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29"/>
                                          </w:rPr>
                                          <w:t>4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29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60" w:after="0"/>
                                          <w:rPr/>
                                        </w:pPr>
                                        <w:r>
                                          <w:rPr>
                                            <w:rStyle w:val="29"/>
                                          </w:rPr>
                                          <w:t>Жилой дом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60" w:after="0"/>
                                          <w:rPr/>
                                        </w:pPr>
                                        <w:r>
                                          <w:rPr>
                                            <w:rStyle w:val="29"/>
                                          </w:rPr>
                                          <w:t>Земельный участ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6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22,3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6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hd w:fill="auto" w:val="clear"/>
                                          <w:spacing w:lineRule="exact" w:line="19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, ¼ долев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3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Губкина Ольга Виктор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04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40951,2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75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3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 Общ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1,4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30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30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30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У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7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72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67306,7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94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Style w:val="29"/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Style w:val="29"/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3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 Общ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1,4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30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 участок частны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600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30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 участок частны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600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30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5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Давыдова Ольга Виталье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ведущ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1/2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57498,8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1/2 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 долевая 1/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81,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757187,3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75pt;height:524.9pt;mso-wrap-distance-left:0pt;mso-wrap-distance-right:0pt;mso-wrap-distance-top:0pt;mso-wrap-distance-bottom:0pt;margin-top:0.1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63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92"/>
                        <w:gridCol w:w="1565"/>
                        <w:gridCol w:w="1502"/>
                        <w:gridCol w:w="1598"/>
                        <w:gridCol w:w="859"/>
                        <w:gridCol w:w="994"/>
                        <w:gridCol w:w="1416"/>
                        <w:gridCol w:w="994"/>
                        <w:gridCol w:w="994"/>
                        <w:gridCol w:w="1699"/>
                        <w:gridCol w:w="1416"/>
                        <w:gridCol w:w="1286"/>
                      </w:tblGrid>
                      <w:tr>
                        <w:trPr>
                          <w:trHeight w:val="53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, ¼ долев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,3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83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02"/>
                              <w:gridCol w:w="1598"/>
                              <w:gridCol w:w="859"/>
                              <w:gridCol w:w="994"/>
                              <w:gridCol w:w="1416"/>
                              <w:gridCol w:w="994"/>
                              <w:gridCol w:w="994"/>
                            </w:tblGrid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, ¼ долев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2,3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, ¼ долев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,3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Губкина Ольга Виктор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04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40951,2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6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75,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3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 Общ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1,4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30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2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30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30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30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У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7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2,6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72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6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67306,7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94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Style w:val="29"/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Style w:val="29"/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3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 Общ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1,4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30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 участок частны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600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30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 участок частны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600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30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5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Давыдова Ольга Виталье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1/2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57498,8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1/2 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10" w:before="0" w:after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 долевая 1/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81,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0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757187,3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60025" cy="585152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0025" cy="585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92"/>
                              <w:gridCol w:w="1565"/>
                              <w:gridCol w:w="1502"/>
                              <w:gridCol w:w="1598"/>
                              <w:gridCol w:w="859"/>
                              <w:gridCol w:w="994"/>
                              <w:gridCol w:w="1416"/>
                              <w:gridCol w:w="994"/>
                              <w:gridCol w:w="994"/>
                              <w:gridCol w:w="1699"/>
                              <w:gridCol w:w="1416"/>
                              <w:gridCol w:w="1286"/>
                            </w:tblGrid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Говорун Светлана Федор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ведущ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 участок частны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30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431,0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30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ВАЗ 2106,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19107,7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 долевая,1\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Ерёмина Нина Адам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Ведущ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36492,8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00,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00,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ВАЗ НИВА- 2121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83670,5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Костина Ма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ведущ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олевая 1/3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1,3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5,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10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81021,9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олевая 1/3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>
                                      <w:rStyle w:val="2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Кучковск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Тать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пециали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перв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атегории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68629,7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Хонда Аккорд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44397,3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92,6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Минина Зарина Заурбек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консультан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Лада Приор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74700,8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>
                                      <w:rStyle w:val="2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29"/>
                                      <w:lang w:val="en-US" w:eastAsia="en-US"/>
                                    </w:rPr>
                                    <w:t>Toyta Marino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9"/>
                                      <w:lang w:val="en-US" w:eastAsia="en-US"/>
                                    </w:rPr>
                                    <w:t>TOYTA CoIIora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92821,6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Малахинск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И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1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«Березка»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ЙО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латц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268529,9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75pt;height:460.7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63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92"/>
                        <w:gridCol w:w="1565"/>
                        <w:gridCol w:w="1502"/>
                        <w:gridCol w:w="1598"/>
                        <w:gridCol w:w="859"/>
                        <w:gridCol w:w="994"/>
                        <w:gridCol w:w="1416"/>
                        <w:gridCol w:w="994"/>
                        <w:gridCol w:w="994"/>
                        <w:gridCol w:w="1699"/>
                        <w:gridCol w:w="1416"/>
                        <w:gridCol w:w="1286"/>
                      </w:tblGrid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Говорун Светлана Федор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2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 участок частны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30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431,0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30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ВАЗ 2106,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19107,7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 долевая,1\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Ерёмина Нина Адам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36492,8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00,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00,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ВАЗ НИВА- 2121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83670,5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Костина Марина Александр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олевая 1/3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1,3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5,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10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81021,9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олевая 1/3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>
                                <w:rStyle w:val="2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Кучковск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Тать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перв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атегории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4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68629,7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Хонда Аккорд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44397,3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92,6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Минина Зарина Заурбек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консультан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Лада Приор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74700,8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>
                                <w:rStyle w:val="29"/>
                                <w:lang w:eastAsia="en-US"/>
                              </w:rPr>
                            </w:pPr>
                            <w:r>
                              <w:rPr>
                                <w:rStyle w:val="29"/>
                                <w:lang w:val="en-US" w:eastAsia="en-US"/>
                              </w:rPr>
                              <w:t>Toyta Marino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9"/>
                                <w:lang w:val="en-US" w:eastAsia="en-US"/>
                              </w:rPr>
                              <w:t>TOYTA CoIIora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92821,6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Малахинск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И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120" w:after="0"/>
                              <w:jc w:val="left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ач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«Березка»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ЙО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латц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268529,9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60025" cy="574548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0025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92"/>
                              <w:gridCol w:w="1565"/>
                              <w:gridCol w:w="1502"/>
                              <w:gridCol w:w="1598"/>
                              <w:gridCol w:w="859"/>
                              <w:gridCol w:w="994"/>
                              <w:gridCol w:w="1416"/>
                              <w:gridCol w:w="994"/>
                              <w:gridCol w:w="994"/>
                              <w:gridCol w:w="1699"/>
                              <w:gridCol w:w="1416"/>
                              <w:gridCol w:w="1286"/>
                            </w:tblGrid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ЙО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РУ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eastAsia="en-US"/>
                                    </w:rPr>
                                    <w:t>250256,2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коромны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Петр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ведущ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5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eastAsia="en-US"/>
                                    </w:rPr>
                                    <w:t>527724,2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5 дол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ВАЗ-211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eastAsia="en-US"/>
                                    </w:rPr>
                                    <w:t>257468,5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9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Фахрутдинова Ольга Сергее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, 1/4 дол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5,8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val="en-US" w:eastAsia="en-US"/>
                                    </w:rPr>
                                    <w:t>Honda Civic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eastAsia="en-US"/>
                                    </w:rPr>
                                    <w:t>271125,7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sz w:val="20"/>
                                      <w:szCs w:val="20"/>
                                    </w:rPr>
                                    <w:t>Долевая, 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1,6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олевая ,1/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eastAsia="en-US"/>
                                    </w:rPr>
                                    <w:t>101762,8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Чечулин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пециали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перв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категории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95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eastAsia="en-US"/>
                                    </w:rPr>
                                    <w:t>367788,7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90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90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val="en-US" w:eastAsia="en-US"/>
                                    </w:rPr>
                                    <w:t>DATSUN ON- DO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eastAsia="en-US"/>
                                    </w:rPr>
                                    <w:t>229061,0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Петрашова Юлия Михайл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пециали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втор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категории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 долевая 1/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94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з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еми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eastAsia="en-US"/>
                                    </w:rPr>
                                    <w:t>183614,5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 долевая 1/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88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 долевая 1/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94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  <w:lang w:eastAsia="en-US"/>
                                    </w:rPr>
                                    <w:t>127941,6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Общая долевая 1/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88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75pt;height:452.4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63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92"/>
                        <w:gridCol w:w="1565"/>
                        <w:gridCol w:w="1502"/>
                        <w:gridCol w:w="1598"/>
                        <w:gridCol w:w="859"/>
                        <w:gridCol w:w="994"/>
                        <w:gridCol w:w="1416"/>
                        <w:gridCol w:w="994"/>
                        <w:gridCol w:w="994"/>
                        <w:gridCol w:w="1699"/>
                        <w:gridCol w:w="1416"/>
                        <w:gridCol w:w="1286"/>
                      </w:tblGrid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ЙО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АМРУ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lang w:eastAsia="en-US"/>
                              </w:rPr>
                              <w:t>250256,2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коромны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Петр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5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lang w:eastAsia="en-US"/>
                              </w:rPr>
                              <w:t>527724,2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5 дол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ВАЗ-211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lang w:eastAsia="en-US"/>
                              </w:rPr>
                              <w:t>257468,5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9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Фахрутдинова Ольга Сергее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, 1/4 дол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5,8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  <w:lang w:val="en-US" w:eastAsia="en-US"/>
                              </w:rPr>
                              <w:t>Honda Civic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lang w:eastAsia="en-US"/>
                              </w:rPr>
                              <w:t>271125,7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sz w:val="20"/>
                                <w:szCs w:val="20"/>
                              </w:rPr>
                              <w:t>Долевая, 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1,6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олевая ,1/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lang w:eastAsia="en-US"/>
                              </w:rPr>
                              <w:t>101762,8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Чечулина Ольга Николае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перв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категории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95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lang w:eastAsia="en-US"/>
                              </w:rPr>
                              <w:t>367788,7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90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90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 w:before="0" w:after="0"/>
                              <w:rPr/>
                            </w:pPr>
                            <w:r>
                              <w:rPr>
                                <w:rStyle w:val="29"/>
                                <w:lang w:val="en-US" w:eastAsia="en-US"/>
                              </w:rPr>
                              <w:t>DATSUN ON- DO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lang w:eastAsia="en-US"/>
                              </w:rPr>
                              <w:t>229061,0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Петрашова Юлия Михайл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втор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категории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 долевая 1/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94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з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емио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lang w:eastAsia="en-US"/>
                              </w:rPr>
                              <w:t>183614,5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 долевая 1/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88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 долевая 1/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94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  <w:lang w:eastAsia="en-US"/>
                              </w:rPr>
                              <w:t>127941,6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Общая долевая 1/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88,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26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60025" cy="213296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0025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92"/>
                              <w:gridCol w:w="1565"/>
                              <w:gridCol w:w="1502"/>
                              <w:gridCol w:w="1598"/>
                              <w:gridCol w:w="859"/>
                              <w:gridCol w:w="994"/>
                              <w:gridCol w:w="1416"/>
                              <w:gridCol w:w="994"/>
                              <w:gridCol w:w="994"/>
                              <w:gridCol w:w="1699"/>
                              <w:gridCol w:w="1416"/>
                              <w:gridCol w:w="1286"/>
                            </w:tblGrid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Тара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ве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консультан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137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13223,5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олевая, 1/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Долевая, 1/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Шевроле-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Лачетт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633855,9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Пирогова 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94,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"/>
                                    </w:rPr>
                                    <w:t>434965,2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75pt;height:167.9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63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92"/>
                        <w:gridCol w:w="1565"/>
                        <w:gridCol w:w="1502"/>
                        <w:gridCol w:w="1598"/>
                        <w:gridCol w:w="859"/>
                        <w:gridCol w:w="994"/>
                        <w:gridCol w:w="1416"/>
                        <w:gridCol w:w="994"/>
                        <w:gridCol w:w="994"/>
                        <w:gridCol w:w="1699"/>
                        <w:gridCol w:w="1416"/>
                        <w:gridCol w:w="1286"/>
                      </w:tblGrid>
                      <w:tr>
                        <w:trPr>
                          <w:trHeight w:val="77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Тара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ве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консультан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137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13223,5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олевая, 1/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3,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Долевая, 1/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33,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Шевроле-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Лачетт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633855,9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Пирогова Ирина Владимировн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94,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434965,2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284" w:right="241" w:gutter="0" w:header="0" w:top="1064" w:footer="0" w:bottom="1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599430</wp:posOffset>
              </wp:positionH>
              <wp:positionV relativeFrom="page">
                <wp:posOffset>487045</wp:posOffset>
              </wp:positionV>
              <wp:extent cx="54610" cy="8509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6.7pt;mso-wrap-distance-left:5pt;mso-wrap-distance-right:5pt;mso-wrap-distance-top:0pt;mso-wrap-distance-bottom:0pt;margin-top:38.35pt;mso-position-vertical-relative:page;margin-left:4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5599430</wp:posOffset>
              </wp:positionH>
              <wp:positionV relativeFrom="page">
                <wp:posOffset>487045</wp:posOffset>
              </wp:positionV>
              <wp:extent cx="62230" cy="1403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38.35pt;mso-position-vertical-relative:page;margin-left:4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0">
    <w:name w:val="Основной текст (2)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Style16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18">
    <w:name w:val="Нижний колонтитул Знак"/>
    <w:qFormat/>
    <w:rPr>
      <w:rFonts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4:22:00Z</dcterms:created>
  <dc:creator>Admin</dc:creator>
  <dc:description/>
  <cp:keywords/>
  <dc:language>en-US</dc:language>
  <cp:lastModifiedBy>Admin</cp:lastModifiedBy>
  <dcterms:modified xsi:type="dcterms:W3CDTF">2019-08-02T06:23:00Z</dcterms:modified>
  <cp:revision>4</cp:revision>
  <dc:subject/>
  <dc:title/>
</cp:coreProperties>
</file>