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  <w:br/>
        <w:t xml:space="preserve">замещающих должности муниципальной службы Комитета по экономике и УМС  Администрации Тарского муниципального района Омской области, а также их супругов и несовершеннолетних детей </w:t>
        <w:br/>
        <w:t xml:space="preserve">за период с 1 января 2018 года по 31 декабря 2018 года, размещаемые на официальном сайте органов местного самоуправления в порядке, утвержденном Распоряжением Администрации  Тарского муниципального района от  01.10.10 г. № 3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18"/>
        <w:gridCol w:w="1701"/>
        <w:gridCol w:w="770"/>
        <w:gridCol w:w="992"/>
        <w:gridCol w:w="1417"/>
        <w:gridCol w:w="993"/>
        <w:gridCol w:w="992"/>
        <w:gridCol w:w="1984"/>
        <w:gridCol w:w="1275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 инициалы лица,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совершена сделка (вид приобретен-ного имущества, источники)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ind w:left="-88" w:right="-121" w:firstLine="88"/>
              <w:rPr/>
            </w:pPr>
            <w:r>
              <w:rPr/>
              <w:t xml:space="preserve">  </w:t>
            </w:r>
            <w:r>
              <w:rPr/>
              <w:t>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АЛЕКСАНДРОВ В.С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7 118,8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Шевроле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9 311,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ОСЕНКОВА Н.Н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5 331,5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33 628,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  <w:p>
            <w:pPr>
              <w:pStyle w:val="Normal"/>
              <w:ind w:right="-250" w:hanging="0"/>
              <w:rPr/>
            </w:pPr>
            <w:r>
              <w:rPr/>
              <w:t>¼  долева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МАРТЫНОВА Е.А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вмест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½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8 299,0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½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50 742,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ТЕЛЯТНИКОВА О.Н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долевая 7\20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1\5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5 986,0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долевая 7\20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1\5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45 393,6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долевая 1\5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2\20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4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долевая 1\5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2\20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4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й  ребен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долевая 1\5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 долевая 2\20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43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ИШУТКИНА  Е.В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38 39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Автомобиль ВАЗ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Автомобиль ГАЗ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61 302,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ЕЛОЗЕРОВА Л.В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общ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 </w:t>
            </w:r>
            <w:r>
              <w:rPr/>
              <w:t>совмест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98 830,9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вмест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вместна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8 000,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КОСЕНКО  Е.Е</w:t>
            </w:r>
            <w:r>
              <w:rPr/>
              <w:t>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1\4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1\4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Долевая 1: 2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14 120,8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1\4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1\4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Долевая 1\2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  <w:t>67,52</w:t>
            </w:r>
          </w:p>
          <w:p>
            <w:pPr>
              <w:pStyle w:val="Normal"/>
              <w:jc w:val="center"/>
              <w:rPr/>
            </w:pPr>
            <w:r>
              <w:rPr/>
              <w:t>7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72 973,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1\4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1\4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ХОМЕНОК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едущ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Общая совместна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5,0</w:t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2 77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Общая совмест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он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 45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ЫБЬЯКОВА Е.В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долевая (1/4 доли)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  <w:t>8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9 485,1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½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вмест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½ долев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5 277,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  <w:t>8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  <w:t>876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ТЕДЕР А.Н.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/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>
                <w:lang w:val="en-US"/>
              </w:rPr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ар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01 463,5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  <w:p>
            <w:pPr>
              <w:pStyle w:val="Normal"/>
              <w:ind w:left="-108" w:right="-250" w:hanging="0"/>
              <w:rPr>
                <w:lang w:val="en-US"/>
              </w:rPr>
            </w:pPr>
            <w:r>
              <w:rPr/>
              <w:t>собственность индивидуальная</w:t>
            </w:r>
          </w:p>
          <w:p>
            <w:pPr>
              <w:pStyle w:val="Normal"/>
              <w:ind w:left="-108" w:right="-2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782 749,19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Несовершеннолетний  ребено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СКОБЕЛКИНА К.С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4 233,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46 959,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равляющий делами    Администрации Тарского муниципального района    А.Г. Ки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9:00Z</dcterms:created>
  <dc:creator>1</dc:creator>
  <dc:description/>
  <cp:keywords/>
  <dc:language>en-US</dc:language>
  <cp:lastModifiedBy>Приемная</cp:lastModifiedBy>
  <dcterms:modified xsi:type="dcterms:W3CDTF">2019-05-16T02:40:00Z</dcterms:modified>
  <cp:revision>34</cp:revision>
  <dc:subject/>
  <dc:title>Сведения </dc:title>
</cp:coreProperties>
</file>